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39410" cy="533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24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Acrostic Po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42.05pt;width:428.25pt;height:41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Acrostic Poem</w:t>
                      </w:r>
                    </w:p>
                  </w:txbxContent>
                </v:textbox>
                <v:path textpathok="t"/>
                <v:textpath on="t" fitshape="t" string="Acrostic Poem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</w:t>
        <w:tab/>
        <w:t>Turkey in the ov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</w:t>
        <w:tab/>
        <w:t>Help yourself to the food</w:t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</w:t>
        <w:tab/>
        <w:t>American Tradi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</w:t>
        <w:tab/>
        <w:t>Never in a bad mood</w:t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</w:t>
        <w:tab/>
        <w:t>Knick Knacks are fu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</w:t>
        <w:tab/>
        <w:t>Sad thoughts are go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</w:t>
        <w:tab/>
        <w:t>Great memori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</w:t>
        <w:tab/>
        <w:t>I love Thanksgiv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</w:t>
        <w:tab/>
        <w:t>Very happy famil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</w:t>
        <w:tab/>
        <w:t>I like to eat pi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</w:t>
        <w:tab/>
        <w:t>No negative attitud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</w:t>
        <w:tab/>
        <w:t>Good foo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40"/>
          <w:szCs w:val="40"/>
        </w:rPr>
        <w:drawing>
          <wp:inline distT="0" distB="0" distL="0" distR="0">
            <wp:extent cx="1343025" cy="1151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drawing>
          <wp:inline distT="0" distB="0" distL="0" distR="0">
            <wp:extent cx="1266190" cy="1218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drew Nachampasa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8:09:00Z</dcterms:created>
  <dc:creator>Cumberland School Department</dc:creator>
  <dc:description/>
  <cp:keywords/>
  <dc:language>en-US</dc:language>
  <cp:lastModifiedBy>Cumberland School Department</cp:lastModifiedBy>
  <dcterms:modified xsi:type="dcterms:W3CDTF">2010-11-19T18:20:00Z</dcterms:modified>
  <cp:revision>1</cp:revision>
  <dc:subject/>
  <dc:title/>
</cp:coreProperties>
</file>